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93936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41169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85636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34753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87302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4726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60700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9135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21425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38126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74743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3778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12184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1974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71838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06424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07543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6924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92107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48511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66295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60977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20593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2605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60175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45548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20939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96092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87510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51066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97501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96740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19386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08684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96357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25423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94200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7628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78465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68035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59685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47293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78606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24515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