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84472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90343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02884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10681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75553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87965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6569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26120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47371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11574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70312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30732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72726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19712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41089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15308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89200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79253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10581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91975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06375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70595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34303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68039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18835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80966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55156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09098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10200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26857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03245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63634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3479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15669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28288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48741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50237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01423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18092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73447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06631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66354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70099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63045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97999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70724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709592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14664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12639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18724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342072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67595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68962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466947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04888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262180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