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84731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436760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694385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956449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2216139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577236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897509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966849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243138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260430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296451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199124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219092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366956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82325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19366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102507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140690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27939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17342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60296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62187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10522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224814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207034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734229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59151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029311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892199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519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148608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398519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119453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845321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629631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07989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871681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270002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5093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61277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22731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021217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00064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482151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3790821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140447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96178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780817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2072445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3506847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884536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9912483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943642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756270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616954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1411194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