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5487312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2793528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79384613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6747168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1136513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640268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2895187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58977834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6720260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581022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6762289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6559578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037178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