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280558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7729749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4433796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050530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472149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959302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39154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6200209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584099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7415452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8205124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712202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524841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6759109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3135684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09871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38067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32495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2488677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1388458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8302205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05344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423857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373997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2488331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962810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