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2378771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191496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2519440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4203830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3775105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7241888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610792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50310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2445660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0526987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4318749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1766890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8903467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551992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165348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998848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6076989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4966895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688530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336071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167900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197830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33271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8007156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578675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93888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