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5218674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9950906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446215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771987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5194095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05886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9670588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4682290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2629996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0821256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8585766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0478495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6695374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659621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670743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5884519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3909380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960655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658224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1509299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0098003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4440527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2326624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209495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7672515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294058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