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8625546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4137214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565835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9399469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6673044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286422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7257150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0677685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626997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702496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188712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3052116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147838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0697573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2548602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134283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3346691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3903085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5442012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488376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013140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2589872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539270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6114293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9357747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446152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