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233296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5080158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9345794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215602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824627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1350605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3281739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3056971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3787815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2473541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5752474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3991216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6932135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2756340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5977744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0974786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6315655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782689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5707929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0715316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295137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5813268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1115237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700141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6464839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941134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