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975436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823124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1417150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123345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89785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205074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463951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6101764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9498316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348299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202196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2238174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00825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353848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1099402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0966901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586232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93964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5919620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679105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699796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6623600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434150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21086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9345642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9191350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