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116493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422831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82950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208572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470841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34956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984576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41063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1088261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93475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447557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092617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805872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06144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572301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205754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2474061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20079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6847068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349257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473828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6185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275718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01444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742801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5098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