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85833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692727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900464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24903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304849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447467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812654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84392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385304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2196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55623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16722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803584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171585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31435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5061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667458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33103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362461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39302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70749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29433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90950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581838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84483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97397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