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316656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059938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45468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729111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325587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41827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674832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04979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503170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523602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83008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2026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55336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3041514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837857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425712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829571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613296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626687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789920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803174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735041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829028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344766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7963261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004805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078507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990906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2818968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703608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550212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745054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82818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506601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552283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892502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16456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94176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43266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716113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111281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019644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979412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04371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03334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247450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31022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73386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488024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718857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52786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88121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14923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9289207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079376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440116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444167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