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3780051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7134358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4695682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4046793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411592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1578293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7141853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8753354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1429440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4464045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7960770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0531575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8614334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7838294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0898393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6046995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17264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867241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0377287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2790164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8770836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195870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71642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8197097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2487754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48801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