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0587448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854656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672937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919126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28867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112431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406022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818733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4326971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62444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619826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3633031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573752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166933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36444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571313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123962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362665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735083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7829636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782388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652040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488552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7462184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604337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362800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