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5682545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1938664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4153172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828826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6241492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7164962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8719519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6210272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5150662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952211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79722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6295095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728212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9442494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758580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269180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4703260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661375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60033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6876104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2824963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3464828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4534864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930352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831183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005256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