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61236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583632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34637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89588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23456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49844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24427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10701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26283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82881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10356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7075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43553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37526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21284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02622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28693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07622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4262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15713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4718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81528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03808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98378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27425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31720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3807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04361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8791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85101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93926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3688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74456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40781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61788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08788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74185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10692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90509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52456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091225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53504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79111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18625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