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10909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46901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44331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26138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22667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407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57106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41803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15617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53276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6987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01120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65763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66758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9083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18004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43221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43691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21460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09809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67259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67364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47852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56567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85662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47733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37745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46846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14557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4600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47808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33253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5320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51646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76662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72693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81915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56482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0799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31195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74854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24927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11257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27176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16351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25562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1439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39463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52194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638630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065334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58744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332439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14908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01871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21760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