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95339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54145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76735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56391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07392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20301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70442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27383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5772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7873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72821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46983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22167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18886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79717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66196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01658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41588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151762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76451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93123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90165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33253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58161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83769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08834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55029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76353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35933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77496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82031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51312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17460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07331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16810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75567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51105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07069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59513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14275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72564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88006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82359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79618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752534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58812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201179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499929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5627324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490243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368183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8106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415648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26790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804999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333050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