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10341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81202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208744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448273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26777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58046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02496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59059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183725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03464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4615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78583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916469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