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845215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046897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8465811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841811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772857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83759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822214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3592407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633167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588883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230103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411010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443969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0121092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36778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993540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13327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93970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219988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437153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128004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981891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248991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18234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276836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727786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