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6200495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6154423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500095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765983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3834777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952152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706067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9716068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5800154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4072458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107092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1742484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6109487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5473758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111767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3356409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5957087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8534489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9508565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1695335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5498586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245207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084735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511628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554768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689850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