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8377967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301917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130184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0290448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7583131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3139079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1839736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8851039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0516375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00066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3960772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8762353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8484414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9465925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3270817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8001865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533839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400454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008833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2857093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2296601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6163066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1295315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5801051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4331120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918588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