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62220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77063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646187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76075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1424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565617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62161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24307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21674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47720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15576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647030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22118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18435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64734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301603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42356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08759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90623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99741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76430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173799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31257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8804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52760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8130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