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76815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7007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917058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03338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229905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31064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239907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654689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71111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351005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16124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927716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77971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2898386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376176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71991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05587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380857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8597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158370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917313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479786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918732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93082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66355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963411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