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07578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534107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3893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0755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9188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38933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60147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03132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62060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480248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01882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066322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781160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09169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550219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2586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48985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85841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56068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379097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66805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51689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713626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43735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84785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628489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