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49960226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14639293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4907396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2030162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2029793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2023317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61027390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7875884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38795507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97299993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85926588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3027870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36086630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62885077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54323597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12471233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54102714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44563823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71922494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39309421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6312218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9722097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8040602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6214454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84683031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8629843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