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2435673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3588517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8617610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5912921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6297233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0660438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8045841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8782862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9774660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436498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7307924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8979119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3630584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808729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1814048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7544827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836700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1938026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8720639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8998385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5825762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6295831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6417773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6119321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0503955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784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