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555176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2096815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913891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0583784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919272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064501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3496407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440139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8013030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1829488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5381413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665344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89764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720521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1838890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8684166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2946159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008127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4096725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9008558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296292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4698512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688361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336650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8252658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173130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92401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1173305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4347283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7867625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876102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667440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847521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7675412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8249905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258664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743960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1842462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4449264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277367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6662116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708399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682852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2622105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575660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4547963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5356388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8649588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8306162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557468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017386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706381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251333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9985330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4954423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2374430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833431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