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11382133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78612917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48249290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196024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46056565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7327109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32534754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56686577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48491331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38404683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2271547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73620611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44024761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82294400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84258801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63903025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41183845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8907387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01389056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89972271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09233053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45084165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11866745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6568504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59668805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61448725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