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351216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862253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112624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439581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38905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555629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6198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65719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72014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119398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2750865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54444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62124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92653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5269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862438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46795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609542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241065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984187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980780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39086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218359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491689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516327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2679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