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25123741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0027477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0077089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6995230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6948126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53926935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1381311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0008137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3265700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533105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648963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32371501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29280819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7039361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01403552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4686885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77652553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93210637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542483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363612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8809474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3684470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4788209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68647182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47143528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635807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