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88436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19778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41449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38658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717198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40415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388471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14610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64927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327513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40632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30591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53459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75486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68053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59041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42268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04540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13350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12036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56085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237563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07306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00820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90539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178661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95431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99124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7563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16928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21170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33173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37432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88790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2393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89758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81649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79419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89389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44461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8551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56625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50585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8923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