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334356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4267988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2803712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2006916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6406734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9041976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2835516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5135156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5600949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2177105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1699465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0210300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9641140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8063685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2809861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1168393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3565917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397956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1552490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9690929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4532236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4032164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0623353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211516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307064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1456771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764483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1195039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7987635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6052800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9777129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3184706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6734380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4588714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8363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6115046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8531279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0533815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9006769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5975652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2589171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5264251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9594447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3979173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0005738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52645036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20046291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06707480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9739364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442219574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15691199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15182490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015035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9191712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12337164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7280347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