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1384086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347670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9388392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6372073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0178825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5846789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9174511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52192251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3783375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137123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5335368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4118420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8242309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