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770749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075143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259394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8016667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683699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07109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6548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921037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46263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706917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697995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687989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879822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1763145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48498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055318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79088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97142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94574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3077919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561907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069850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624342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10206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690171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184082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