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203231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957836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672422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191457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271523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205336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499392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82076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9936049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452673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578679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37265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6113337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2768876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395570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32858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3720387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262725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3531002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136779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411557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931281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22458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510495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458205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991527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