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680262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293522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13772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864855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245461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7817418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126031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55605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36041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661270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713133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592508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75552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07120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87519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312876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681293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874178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76952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91601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860917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298078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93108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10021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31862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69503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