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90865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78997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761716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13631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57950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26787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21270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22305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224551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477144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46521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77139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34830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03340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406130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510030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26143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237073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98292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64643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79318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15285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041918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59303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298977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12975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