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1358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81470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739773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90255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643920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096390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9901108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244533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245455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634076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631865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7648221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053939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994799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589347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236509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559838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355181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389969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72463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361806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91455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800428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607249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430361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933076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