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60801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119099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94000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21010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68394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21223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60434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85172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49085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02398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91682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76456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03225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31880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426948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903867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96547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8880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03667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7966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22451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81122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891492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44662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75858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00215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