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4857522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808544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9644091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187644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150908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48355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1150906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3191526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6606381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9789505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062835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1167580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9403995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289662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4104309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4589867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610500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2176642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1583743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2222088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0347730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3891228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710386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268299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065167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660885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