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69541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464645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99480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3905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525891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984403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48503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62379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715167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029167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00004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85816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53619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02350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577022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35717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868711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32947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09676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62978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20680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922167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49233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21321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85617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71099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