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118744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7280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72853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346544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87455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77059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6858951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32133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079627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547164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712875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28804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060165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97167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104034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213064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865837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669696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1294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82717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250085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735740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493585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63954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95724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914371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679344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066079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180981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749535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57073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644347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088596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28849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08723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486837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06696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56515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12254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63123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900900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644832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310406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134459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676906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796384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620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7002982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275688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129584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619396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332708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202665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410592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704002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259954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6182452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