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0164679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831005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8146804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2527632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9137760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5404248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4434858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8288590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7527027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1606569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2602728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1792877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3920473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1250272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2561255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676916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551157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659064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4847636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445477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0607038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2725802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6715456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1310018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6970298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3314176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