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447256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1230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86063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5563094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13821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57898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81311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72811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34100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484688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04890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86676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41182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50887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45927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63317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13162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283866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07277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84881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000282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97104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581129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0789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30185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768384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