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848755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0700344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53356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394249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020949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805914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418932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625539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192758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6516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06432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5287968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607154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518949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785427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95289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6635237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7843119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1431249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604381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9500788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0760133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1426753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0185397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48784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554937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