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25267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71046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7956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24144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54468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88213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70961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73029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43783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26838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6411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92081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85953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76853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54131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95901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19154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52622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36071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3728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70153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52229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14155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0328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26663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64807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86628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41225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5803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02043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54030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05888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92064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72205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86237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58181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66337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3382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79065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6831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37347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26305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639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90651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