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87739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59884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3169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80548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98617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58641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72521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04453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39451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4557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80573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12461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36961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16955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9103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16267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19969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16129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23138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20463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37124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90628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47598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85948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6863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4075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18239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3938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03001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66720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19471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54213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0731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21672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39007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40735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43362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52574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37157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94824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32672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14997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02243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2692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51622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36230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00592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07559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81539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01210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43787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62056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88155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91862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91131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35364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