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96776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29779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0452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94051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59565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80530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35504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96127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8999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55008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46866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5988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84569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66329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83567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00114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3794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48286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62418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46136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86252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26888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2073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63769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08034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5264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30886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28630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35162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95603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58651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73072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65955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63115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49303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333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90078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1991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14065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64679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71089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38985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5121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3172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25801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6931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53876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34144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63143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91268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05900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88825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10953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8510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77737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479202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